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Ing. Eva Hübnerová, autorizovaný inženýr v oboru statika a dynamika staveb, č.1000369</w:t>
      </w:r>
    </w:p>
    <w:p>
      <w:pPr>
        <w:pStyle w:val="Normal"/>
        <w:rPr/>
      </w:pPr>
      <w:r>
        <w:rPr/>
        <w:t xml:space="preserve">                        </w:t>
      </w:r>
      <w:r>
        <w:rPr/>
        <w:t>Jiříkovského 8, 602 00  Brno, tel. 5 4321 1846, mobil  603 165 904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e-mail </w:t>
      </w:r>
      <w:r>
        <w:rPr>
          <w:rFonts w:cs="Arial Narrow" w:ascii="Arial Narrow" w:hAnsi="Arial Narrow"/>
          <w:color w:val="000000"/>
        </w:rPr>
        <w:t>eva.hubnerova@gmail.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ab/>
        <w:t>DŮM SLUŽEB OLBRAMOVICE č.p. 3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ANOVENÍ  STATICKÝCH  PODMÍNEK PROVEDITELNOSTI  STAVEBNÍHO  ZÁMERU VYBUDOVAT NA DOMĚ SLUŽEB VE DRUHÉM PODLAŽÍ BYT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Místo stavby:</w:t>
      </w:r>
      <w:r>
        <w:rPr>
          <w:sz w:val="24"/>
          <w:szCs w:val="24"/>
        </w:rPr>
        <w:t xml:space="preserve">   </w:t>
        <w:tab/>
        <w:t>Olbramovice, č.p.304, parcela č.631</w:t>
      </w:r>
    </w:p>
    <w:p>
      <w:pPr>
        <w:pStyle w:val="Normal"/>
        <w:spacing w:lineRule="auto" w:line="360"/>
        <w:ind w:left="1985" w:hanging="1985"/>
        <w:rPr>
          <w:sz w:val="24"/>
        </w:rPr>
      </w:pPr>
      <w:r>
        <w:rPr>
          <w:bCs/>
          <w:sz w:val="24"/>
          <w:szCs w:val="24"/>
        </w:rPr>
        <w:t>Investor:</w:t>
      </w:r>
      <w:r>
        <w:rPr>
          <w:sz w:val="24"/>
          <w:szCs w:val="24"/>
        </w:rPr>
        <w:t xml:space="preserve">   </w:t>
        <w:tab/>
        <w:tab/>
        <w:t>Obec Olbramovice, Olbramovice 2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Objednatel :</w:t>
        <w:tab/>
        <w:tab/>
      </w:r>
      <w:r>
        <w:rPr>
          <w:b/>
          <w:bCs/>
          <w:sz w:val="24"/>
          <w:szCs w:val="24"/>
        </w:rPr>
        <w:t xml:space="preserve">FAKO spol. s r.o., </w:t>
      </w:r>
      <w:r>
        <w:rPr>
          <w:bCs/>
          <w:sz w:val="24"/>
          <w:szCs w:val="24"/>
        </w:rPr>
        <w:t>Kotojedská 2588, 767 01 KROMĚŘÍŽ</w: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color w:val="808080"/>
          <w:sz w:val="24"/>
          <w:szCs w:val="24"/>
        </w:rPr>
      </w:pPr>
      <w:r>
        <w:rPr>
          <w:sz w:val="24"/>
          <w:szCs w:val="24"/>
        </w:rPr>
        <w:t xml:space="preserve">Zpracovatel:               </w:t>
      </w:r>
      <w:r>
        <w:rPr>
          <w:b/>
          <w:bCs/>
          <w:sz w:val="24"/>
          <w:szCs w:val="24"/>
        </w:rPr>
        <w:t>ING. EVA HÜBNEROVÁ, ING. TOMÁŠ HÜBNER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 Narrow" w:hAnsi="Arial Narrow" w:cs="Arial Narrow"/>
          <w:b/>
          <w:b/>
          <w:color w:val="808080"/>
        </w:rPr>
      </w:pPr>
      <w:r>
        <w:rPr>
          <w:rFonts w:eastAsia="Arial Narrow" w:cs="Arial Narrow" w:ascii="Arial Narrow" w:hAnsi="Arial Narrow"/>
          <w:b/>
          <w:color w:val="808080"/>
          <w:sz w:val="28"/>
          <w:szCs w:val="28"/>
        </w:rPr>
        <w:t xml:space="preserve">                                </w:t>
      </w:r>
      <w:r>
        <w:rPr>
          <w:rFonts w:cs="Arial Narrow" w:ascii="Arial Narrow" w:hAnsi="Arial Narrow"/>
          <w:color w:val="000000"/>
        </w:rPr>
        <w:t>+420 603 165 904, eva.hubnerova@gmail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</w:t>
      </w:r>
      <w:r>
        <w:rPr>
          <w:rFonts w:cs="Arial Narrow" w:ascii="Arial Narrow" w:hAnsi="Arial Narrow"/>
          <w:color w:val="000000"/>
        </w:rPr>
        <w:t>+420 777 565 711, tomas. hubner @g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Účel studie:        </w:t>
        <w:tab/>
        <w:t>Určení podmínek proveditelnosti stavebního záměru z hlediska statiky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čet vyhotovení  :  </w:t>
        <w:tab/>
        <w:t>3 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ah :</w:t>
        <w:tab/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01 </w:t>
        <w:tab/>
        <w:t>Technická zpráva</w:t>
        <w:tab/>
        <w:tab/>
        <w:tab/>
        <w:tab/>
        <w:tab/>
        <w:tab/>
        <w:tab/>
        <w:t>3 x A4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02 </w:t>
        <w:tab/>
        <w:t xml:space="preserve">Výkres stávajícího stavu 1np – půdorys, řezy    1:200  </w:t>
        <w:tab/>
        <w:tab/>
        <w:t>1 x A3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03 </w:t>
        <w:tab/>
        <w:t>Výkres stávajícího stavu 1np – půdorys, řezy    1:200</w:t>
        <w:tab/>
        <w:tab/>
        <w:t>1 x A3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04 </w:t>
        <w:tab/>
        <w:t xml:space="preserve">Návrh bytových prostor 2np,-půdorys, řez ( ing. Vít) 1:200  </w:t>
        <w:tab/>
        <w:t>1 x A3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05 </w:t>
        <w:tab/>
        <w:t>Statický výpočet</w:t>
        <w:tab/>
        <w:tab/>
        <w:tab/>
        <w:tab/>
        <w:tab/>
        <w:tab/>
        <w:t xml:space="preserve">          15 x A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um vypracování :  </w:t>
        <w:tab/>
        <w:tab/>
        <w:tab/>
        <w:tab/>
        <w:tab/>
        <w:tab/>
        <w:tab/>
        <w:t xml:space="preserve">      červen 2020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01</w:t>
      </w:r>
      <w:r>
        <w:rPr>
          <w:sz w:val="24"/>
        </w:rPr>
        <w:t xml:space="preserve">   </w:t>
      </w:r>
      <w:r>
        <w:rPr>
          <w:b/>
          <w:sz w:val="24"/>
        </w:rPr>
        <w:t>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ZADÁ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Záměrem investora je vybudování bytového patra ve 2.np domu služeb. Byla provedena studie, autor ing. Milan Vít. Předmětem tohoto posudku je určení podmínek proveditelnosti stavebního záměru z hlediska stati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KLAD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ůvodní výkresová dokumentace z roku 1983, neúpln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udie rekonstrukce (ing. Milan Vít, Projekt MV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Výkresy současného stavu (FAKO Kroměří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Fotodokumentace (FAKO)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sz w:val="24"/>
          <w:szCs w:val="24"/>
        </w:rPr>
      </w:pPr>
      <w:r>
        <w:rPr>
          <w:sz w:val="24"/>
        </w:rPr>
        <w:t>Stavební průzkum stropních panelů (</w:t>
      </w:r>
      <w:r>
        <w:rPr>
          <w:sz w:val="24"/>
          <w:szCs w:val="24"/>
        </w:rPr>
        <w:t>Průzkumy staveb s.r.o. Lísky 44, Brno)</w:t>
      </w:r>
    </w:p>
    <w:p>
      <w:pPr>
        <w:pStyle w:val="Normal"/>
        <w:overflowPunct w:val="true"/>
        <w:textAlignment w:val="auto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jc w:val="both"/>
        <w:rPr>
          <w:rFonts w:ascii="Helvetica" w:hAnsi="Helvetica" w:cs="Helvetica"/>
          <w:sz w:val="24"/>
          <w:szCs w:val="22"/>
        </w:rPr>
      </w:pPr>
      <w:r>
        <w:rPr>
          <w:rFonts w:cs="Helvetica" w:ascii="Helvetica" w:hAnsi="Helvetica"/>
          <w:sz w:val="24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4" w:leader="none"/>
          <w:tab w:val="left" w:pos="502" w:leader="none"/>
        </w:tabs>
        <w:ind w:left="70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ČSN ISO 13822 „Zásady navrhování konstrukcí – hodnocení existujících konstrukcí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4" w:leader="none"/>
          <w:tab w:val="left" w:pos="502" w:leader="none"/>
        </w:tabs>
        <w:ind w:left="70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ČSN EN 1991-1-1 - </w:t>
        <w:tab/>
        <w:t xml:space="preserve">Zatížení stavebních konstrukcí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4" w:leader="none"/>
          <w:tab w:val="left" w:pos="502" w:leader="none"/>
        </w:tabs>
        <w:ind w:left="700" w:hanging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ČSN EN 1992-1-1 – </w:t>
        <w:tab/>
        <w:t xml:space="preserve">Navrhování betonových konstrukcí </w:t>
      </w:r>
    </w:p>
    <w:p>
      <w:pPr>
        <w:pStyle w:val="Normal"/>
        <w:tabs>
          <w:tab w:val="clear" w:pos="708"/>
          <w:tab w:val="left" w:pos="304" w:leader="none"/>
          <w:tab w:val="left" w:pos="502" w:leader="none"/>
        </w:tabs>
        <w:ind w:left="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" w:leader="none"/>
          <w:tab w:val="left" w:pos="502" w:leader="none"/>
        </w:tabs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" w:leader="none"/>
          <w:tab w:val="left" w:pos="502" w:leader="none"/>
        </w:tabs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" w:leader="none"/>
          <w:tab w:val="left" w:pos="502" w:leader="none"/>
        </w:tabs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  <w:sz w:val="24"/>
        </w:rPr>
        <w:t xml:space="preserve">STÁVAJÍCÍ STAV: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sz w:val="24"/>
        </w:rPr>
        <w:t>(převzato z původní technické zprávy, korigováno podle průzkumu stropních panelů)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šeobecně :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dvoupodlažní nepodsklepený. Nosnou konstrukci tvoří zdivo z tvárnic INA.</w:t>
      </w:r>
    </w:p>
    <w:p>
      <w:pPr>
        <w:pStyle w:val="Normal"/>
        <w:jc w:val="both"/>
        <w:rPr/>
      </w:pPr>
      <w:r>
        <w:rPr>
          <w:sz w:val="24"/>
        </w:rPr>
        <w:t>Stropní konstrukce je panelová. Podle původní dokumentace mělo jít o keramické stropní panely, ale jsou použity železobetonové dutinové. Ve středním poli jsou použity stropní montované desky PZD. V přední frontě, jsou pilířky vyzděny z CDM tvárni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škově je objekt částečně jednopodlažní, částečně dvoupodlažní. V přední části je dvoupodlažní, s plochou střechou, zadní části je jednopodlažní, s nevyužitým podkrovím a sedlovou střechou. Boční část vpravo má střechu pultovou, vlevo je střecha sedlová, s částečným využitím 2.np. V levé zadní části je plně oddilatovaná kotel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ložení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ologické poměry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ákladovou půdu tvoří středně plastické jíly třídy 20 a 21 s konzistencí tuhou, která se směrem do hloubky zhoršuje přes měkkou až po kašovitou. V hloubkách přes 2,5m přibývají písky, které přecházejí do štěrků. Na celém prostoru je vysoká souvislá hladina podzemní vod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Blíže není geologie specifikována, chybí údaje o nadmořských výškách jednotlivých geologických vrstev a hladině podzemní vody. Nevíme, jak vysoko je vzhledem k základové spáře voda, ani v jakém souvrství je objekt založen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lady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bjekt byl dle projektu založen na terénu. Po sejmutí ornice byla v celé ploše zaválcována vrstva makadamu cca20cm. Na této ploše měla být pod základové pasy provedena vrstva štěrkopísku tl. 15-20cm. </w:t>
      </w:r>
    </w:p>
    <w:p>
      <w:pPr>
        <w:pStyle w:val="Normal"/>
        <w:jc w:val="both"/>
        <w:rPr/>
      </w:pPr>
      <w:r>
        <w:rPr>
          <w:sz w:val="24"/>
        </w:rPr>
        <w:t>Základové pasy jsou z prostého betonu, některé, zejména pod sloupy přední fronty, železobetonové. Šířky pasů pod nosnými podélnými zdmi jsou od 0,7 po 1,4m, a odpovídají zatížení horní stavby. Původní statický výpočet není k dispozi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orní stavb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sné zdivo z cihel INA tl.375 a 250mm. Systém nosných zdí podélný. Nosné pilířky jsou vyzděny z cihel CD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dorovné konstrukce jsou panelové. Stropní panely železobetonové dutinové. Ve středním poli jsou použity stropní montované desky PZ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ov klasický dřevěný, keramická kryt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VEBNÍ ZÁMĚR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 být sneseno 2. nadzemní podlaží, a na celé ploše vybudovat bytové patro, kryté sedlovou střechou, ve štítech zvalbovan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á se tedy vizuálně pouze o podkrovní prostor, je ovšem prolomen dlouhými vikýři, je proto budováno v podstatě celé podlaží.  </w:t>
      </w:r>
    </w:p>
    <w:p>
      <w:pPr>
        <w:pStyle w:val="Normal"/>
        <w:jc w:val="both"/>
        <w:rPr/>
      </w:pPr>
      <w:r>
        <w:rPr>
          <w:sz w:val="24"/>
        </w:rPr>
        <w:t>V místě těchto vikýřů bude nutné pro vynesení stropu a krovu postavit ocelovou konstrukci, uloženou na zdivu středních a obvodových zd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chitektonická studie využívá bez dilatace i prostor nad koteln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EDBĚŽNÝ STATICKÝ VÝPOČE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základě výsledků stavebního průzkumu byla zhodnocena únosnost stropních panelů a stropních de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užitý typ stropních panelů se nepodařilo v archivu zpracovatelky ani v dostupné literatuře dohledat. Únosnost stropních panelů byla proto posouzena podle současně platných norem, z údajů, stanovených průzkum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ropní panely lze zatíži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nstrukcí podlahy a podhledu celkem  </w:t>
        <w:tab/>
        <w:t>2kN/m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íhou příček </w:t>
        <w:tab/>
        <w:tab/>
        <w:tab/>
        <w:tab/>
        <w:tab/>
        <w:t xml:space="preserve">1kN/m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žitné (chodba, byt)</w:t>
        <w:tab/>
        <w:tab/>
        <w:tab/>
        <w:tab/>
        <w:t>2kN/m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zerva</w:t>
        <w:tab/>
        <w:tab/>
        <w:tab/>
        <w:tab/>
        <w:tab/>
        <w:tab/>
        <w:t>0,47kN/m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pní desky v chodbě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e projektu PZD 2-210, deska 2100/300/90mm,¨dle průzkumu pravděpodobná tloušťka desky 140mm, tento rozpor je třeba ověřit v dalším stupni P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ZD 2-210, max zatížení 6,4kN/m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kové zatížení do základů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vým zatěžovacím schématem dochází k neobvykle velkému přerozdělení zatížení do základových konstrukc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ůvodní základy, pokud jsou realizovány dle projektu (ověřit), reflektují zatížení shora – někde 2 patra , obě zastropena železobetonovými panely, někde využité jen přízemí, s šikmou střechou a nevyužitým podkrov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zatížení rovnoměrně zatěžuje jak střední, tak obvodové stě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íl v šířce základů pod oběma středními zdmi je ovšem 100% - základ „B“ má šířku 1,4m, základ „C“ 0,7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ÝSLEDKY STATICKÉHO VÝPOČT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tropní konstrukce mohou být zatíženy jen do výše dané statickým výpočtem. V patře proto musí být použity lehké příčky (SDK)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íčka hlavní středové chodby nemůže ležet na stropních deskách, musí být uložena na nosném zdivu 1.n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řerozdělením zatížení dochází k přitížení základové spáry na jedné straně o 35 – 68%, na druhé straně k odlehčení o 27%. To nelze připustit, je nutné provést sanaci z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řerozdělením zatížení budou místně přetíženy i pilíře stěn 1.np, a bude nutné je zesílit. Bude určeno po upřesnění návrhu a zatěžovacího schémat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stor kotelny musí být oddilatován i v patř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VĚR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e stavebního záměru přináší velké přerozdělení zatížení. Základové poměry bude nutné ověřit hydrogeologickým průzkumem, minimálně dvěma sondami s vyhodnocením, včetně hladiny podzemní vody. Dále je nutné alespoň na dvou místech ověřit šířky základů. Po dohodě s hlavním projektantem budou provedeny stavební úpravy dispozic, které alespoň částečně eliminují nepříznivé zatížení podélné střední stěny „C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rno, červen 2020</w:t>
        <w:tab/>
        <w:tab/>
        <w:tab/>
        <w:tab/>
        <w:tab/>
        <w:tab/>
        <w:tab/>
        <w:t xml:space="preserve">Ing. Eva Hübnerová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55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tChar">
    <w:name w:val="Citát Char"/>
    <w:qFormat/>
    <w:rPr>
      <w:i/>
      <w:iCs/>
      <w:color w:val="00000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z w:val="24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41:00Z</dcterms:created>
  <dc:creator>Ing.Hübnerová Eva</dc:creator>
  <dc:description/>
  <cp:keywords/>
  <dc:language>en-US</dc:language>
  <cp:lastModifiedBy>Hubnerová</cp:lastModifiedBy>
  <cp:lastPrinted>2020-06-16T17:39:00Z</cp:lastPrinted>
  <dcterms:modified xsi:type="dcterms:W3CDTF">2020-06-17T14:31:00Z</dcterms:modified>
  <cp:revision>9</cp:revision>
  <dc:subject/>
  <dc:title>                                                                                </dc:title>
</cp:coreProperties>
</file>